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765</w:t>
      </w:r>
    </w:p>
    <w:p>
      <w:pPr>
        <w:pStyle w:val="Normal"/>
        <w:rPr>
          <w:sz w:val="28"/>
          <w:szCs w:val="28"/>
        </w:rPr>
      </w:pPr>
      <w:r>
        <w:rPr>
          <w:sz w:val="28"/>
          <w:szCs w:val="28"/>
        </w:rPr>
      </w:r>
    </w:p>
    <w:p>
      <w:pPr>
        <w:pStyle w:val="Normal"/>
        <w:rPr/>
      </w:pPr>
      <w:r>
        <w:rPr>
          <w:sz w:val="28"/>
          <w:szCs w:val="28"/>
        </w:rPr>
        <w:t>I got a notice saying that I had to have my driver’s license renewed and when I went to the DMV, they told me that I had to take the written test as well.  Now after 20 plus years of driving, I didn’t even crack the book.  I got there and they told me I had three tries to pass. I took the first test rather quickly and flunked.  Well, this was a surprise! I realized I was going to have to slow down a bit and actually consider the questions, so I took it a second time and flunked again.  With only one more try, I was nervous. I thought, “I just want to get my license and continue with my life.”  I didn’t even know that I was going to have to take this test, but probably if I’m being honest, I wouldn’t have studied anyway.  But I was on my third try. What was I gonna have to do next, go to a different city, a different DMV, and go through the same thing again?  It was starting to take more time than I thought it was going to take.  So the third and final time I took the test, I was being extremely cautious, and looking for patterns in the question, trying to remember what had been answered on other ones, whether it was right and wrong, etc. On this counter, a few seats away, I see that somebody had the manual and it was rolled up. I looked at the people who were administering the test and I saw that they were occupied. There were two questions that I wasn’t sure of, so I stretched my arms and I grabbed that manual. I was trying to be very, very cool about it, but I checked those two answers, and sure enough, I passed.</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2T00:28:00Z</dcterms:created>
  <dc:creator>Subject Account</dc:creator>
  <dc:description/>
  <cp:keywords/>
  <dc:language>en-US</dc:language>
  <cp:lastModifiedBy>Subject Account</cp:lastModifiedBy>
  <dcterms:modified xsi:type="dcterms:W3CDTF">2005-07-22T00:29:00Z</dcterms:modified>
  <cp:revision>1</cp:revision>
  <dc:subject/>
  <dc:title>Memory 5765</dc:title>
</cp:coreProperties>
</file>